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  <w:t>State Your Position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Directions: For each statement, choose one extreme position or the other.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 xml:space="preserve">Write three sentences about why you chose that position. YOU HAVE 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  <w:t>TO CHOOSE ONE!</w:t>
      </w:r>
    </w:p>
    <w:p>
      <w:pPr>
        <w:pStyle w:val="Normal"/>
        <w:autoSpaceDE w:val="false"/>
        <w:rPr>
          <w:rFonts w:ascii="TimesNewRoman" w:hAnsi="TimesNewRoman" w:cs="TimesNewRoman"/>
          <w:sz w:val="30"/>
          <w:szCs w:val="30"/>
        </w:rPr>
      </w:pPr>
      <w:r>
        <w:rPr>
          <w:rFonts w:cs="TimesNewRoman" w:ascii="TimesNewRoman" w:hAnsi="TimesNewRoman"/>
          <w:sz w:val="30"/>
          <w:szCs w:val="3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Vanilla OR Chocolate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Burger King OR McDonald’s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Pop Music OR Country Music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Football OR Basketball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Pen OR Pencil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Read aloud OR Silently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Cold weather OR Warm weather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Man President OR Woman President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Rent movies OR Movie Theater?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Bottled water OR Water from the faucet?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0:00Z</dcterms:created>
  <dc:creator>jlangan</dc:creator>
  <dc:description/>
  <cp:keywords/>
  <dc:language>en-US</dc:language>
  <cp:lastModifiedBy>jlangan</cp:lastModifiedBy>
  <cp:lastPrinted>2010-12-07T08:22:00Z</cp:lastPrinted>
  <dcterms:modified xsi:type="dcterms:W3CDTF">2010-12-07T16:14:00Z</dcterms:modified>
  <cp:revision>1</cp:revision>
  <dc:subject/>
  <dc:title>State Your Position</dc:title>
</cp:coreProperties>
</file>