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UASIVE Scoring Guideline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270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, distinct controlling point presented as a position and made convincing through a clear, thoughtful, &amp; substantiated argument with evident awareness of task and audie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tial, relevant, and illustrative content that demonstrates a clear understanding of the purpose.  Thoroughly elaborated argument that includes a clear position consistently supported with precise and relevant evidence.  Persuasive strategies are evid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organizational strategies and structures, such as a logical order and transitions, to develop a position supported with a purposeful presentation of cont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, illustrative use of a variety of words and sentence structures to create consistent writer’s voice and tone appropriate to audi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t control of grammar, mechanics, spelling, usage and sentence 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controlling point presented as a position and made convincing through a credible and substantiated argument with general awareness of task and argumen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quate, specific and/or illustrative content that demonstrates and understanding of the purpose.  Sufficiently elaborated argument that includes a clear position supported with some relevant evidence.  Persuasive strategies may be evident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al strategies and structures, such as logical order and transitions, to develop a position supported with sufficient presentation of cont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ic use of a variety of words and sentence structures that may or may not create writer’s voice and tone appropriate to audi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 control of grammar, mechanics, spelling, usage and sentence 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ue evidence of a controlling point presented as a position that may lack a credible and/or substantiated argument with an inconsistent awareness of task and audie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dequate, vague content that demonstrates a weak understanding of the purpose.  Insufficiently elaborated argument that includes an underdeveloped position supported with little eviden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onsistent organizational strategies and structures, such as logical order and transitions, to develop a position with inadequate presentation of conten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word choice and control of sentence structures that inhibit voice and t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control of grammar, mechanics, spelling, usage and sentence 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or no evidence of a controlling point presented as a position that lacks a credible and/or substantiated argument with minimal awareness of task and audience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 evidence of content that demonstrates a lack of understanding of the purpose.  Unelaborated argument that includes an undeveloped position supported with minimal or no evidenc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or no evidence of organizational strategies and structures, such as logical order and transitions, to develop a position with insufficient presentation of conten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variety in word choice and minimal control of sentence structur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control of grammar, mechanics, spelling, usage and sentence formation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225425</wp:posOffset>
                </wp:positionV>
                <wp:extent cx="3886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 Thesis Statement (       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  Three Supporting Details  (         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   Ideas developed in proportion to importance (        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17.7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 Thesis Statement (        point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  Three Supporting Details  (          point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   Ideas developed in proportion to importance (        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7975</wp:posOffset>
                </wp:positionH>
                <wp:positionV relativeFrom="paragraph">
                  <wp:posOffset>106680</wp:posOffset>
                </wp:positionV>
                <wp:extent cx="11518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______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8.4pt;mso-position-vertical-relative:text;margin-left:6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t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______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4780" cy="986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SCORAB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FF-PROM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illegi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incoherent (response makes no se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insufficient (does not include enough to assess domains adequatel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a blank pap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readable but did not respond to the promp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0"/>
                        <w:gridCol w:w="19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SCORAB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-PROMPT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illeg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incoherent (response makes no sen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insufficient (does not include enough to assess domains adequatel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a blank pap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readable but did not respond to the promp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0:00Z</dcterms:created>
  <dc:creator>jschuler</dc:creator>
  <dc:description/>
  <cp:keywords/>
  <dc:language>en-US</dc:language>
  <cp:lastModifiedBy>jlangan</cp:lastModifiedBy>
  <dcterms:modified xsi:type="dcterms:W3CDTF">2010-12-21T13:20:00Z</dcterms:modified>
  <cp:revision>2</cp:revision>
  <dc:subject/>
  <dc:title>PERSUASIVE Scoring Guideline</dc:title>
</cp:coreProperties>
</file>