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Now Say That Again"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uld you describe brushing your hair without using the words "hair" or "brush"? You might say you are grooming your long, shiny tresses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ook at the tasks below and write a description without using any of the words listed after the task. Use your powers of imagination - and a thesaurus - to help you on your way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"roasting a hot dog" roast, hot dog, fire, stick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"eating a piece of birthday cake" birthday cake, fork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"playing fetch with a dog" dog, run, fetch, pla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"sailing" boat, sail, water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"watching television" watch, television, T.V., l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46:00Z</dcterms:created>
  <dc:creator>jlangan</dc:creator>
  <dc:description/>
  <cp:keywords/>
  <dc:language>en-US</dc:language>
  <cp:lastModifiedBy>jlangan</cp:lastModifiedBy>
  <cp:lastPrinted>2011-01-14T08:48:00Z</cp:lastPrinted>
  <dcterms:modified xsi:type="dcterms:W3CDTF">2011-01-14T13:48:00Z</dcterms:modified>
  <cp:revision>1</cp:revision>
  <dc:subject/>
  <dc:title>"Now Say That Again"</dc:title>
</cp:coreProperties>
</file>