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" w:leader="none"/>
          <w:tab w:val="left" w:pos="1170" w:leader="none"/>
          <w:tab w:val="left" w:pos="5040" w:leader="none"/>
          <w:tab w:val="right" w:pos="8640" w:leader="none"/>
        </w:tabs>
        <w:jc w:val="center"/>
        <w:rPr>
          <w:b/>
          <w:b/>
        </w:rPr>
      </w:pPr>
      <w:r>
        <w:rPr>
          <w:b/>
          <w:sz w:val="48"/>
        </w:rPr>
        <w:t>Examples of RAFT Assignments</w:t>
      </w:r>
    </w:p>
    <w:p>
      <w:pPr>
        <w:pStyle w:val="Normal"/>
        <w:tabs>
          <w:tab w:val="clear" w:pos="720"/>
          <w:tab w:val="left" w:pos="450" w:leader="none"/>
          <w:tab w:val="left" w:pos="1170" w:leader="none"/>
          <w:tab w:val="left" w:pos="5040" w:leader="none"/>
          <w:tab w:val="right" w:pos="86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b/>
          <w:b/>
          <w:sz w:val="28"/>
        </w:rPr>
      </w:pPr>
      <w:r>
        <w:rPr>
          <w:b/>
          <w:sz w:val="28"/>
        </w:rPr>
        <w:t>Role</w:t>
        <w:tab/>
        <w:t>Audience</w:t>
        <w:tab/>
        <w:t>Format</w:t>
        <w:tab/>
        <w:t>Topic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/>
      </w:pPr>
      <w:r>
        <w:rPr/>
        <w:t>Newspaper Reporter</w:t>
        <w:tab/>
        <w:t>Readers in the 1870s</w:t>
        <w:tab/>
        <w:t>Obituary</w:t>
        <w:tab/>
        <w:t xml:space="preserve">Qualities of General 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ab/>
        <w:tab/>
        <w:tab/>
        <w:t>Custer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>Lawyer</w:t>
        <w:tab/>
        <w:t>US Supreme Court</w:t>
        <w:tab/>
        <w:t>Appeal Speech</w:t>
        <w:tab/>
        <w:t>Dred Scott Decision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>Abraham Lincoln</w:t>
        <w:tab/>
        <w:t>Dear Abbey</w:t>
        <w:tab/>
        <w:t>Advice Column</w:t>
        <w:tab/>
        <w:t xml:space="preserve">Frustration with his 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ab/>
        <w:tab/>
        <w:tab/>
        <w:t>Generals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>Oprah</w:t>
        <w:tab/>
        <w:t>Television Public</w:t>
        <w:tab/>
        <w:t>Talk Show</w:t>
        <w:tab/>
        <w:t>Women's Suffrage in the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/>
      </w:pPr>
      <w:r>
        <w:rPr>
          <w:sz w:val="20"/>
        </w:rPr>
        <w:tab/>
        <w:tab/>
        <w:tab/>
        <w:t>Early 20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Century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>Frontier Woman</w:t>
        <w:tab/>
        <w:t>Self</w:t>
        <w:tab/>
        <w:t>Diary</w:t>
        <w:tab/>
        <w:t>Harships in the West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>Constituent</w:t>
        <w:tab/>
        <w:t>US Senator</w:t>
        <w:tab/>
        <w:t>Letter</w:t>
        <w:tab/>
        <w:t>Need for Civil Rights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ab/>
        <w:tab/>
        <w:tab/>
        <w:t>Legislation in 1950s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>Newswriter</w:t>
        <w:tab/>
        <w:t>Public</w:t>
        <w:tab/>
        <w:t>Press Release</w:t>
        <w:tab/>
        <w:t>Ozone Layer has been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ab/>
        <w:tab/>
        <w:tab/>
        <w:t>Formed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>Chemist</w:t>
        <w:tab/>
        <w:t>Chemical Company</w:t>
        <w:tab/>
        <w:t>Instructions</w:t>
        <w:tab/>
        <w:t xml:space="preserve">Dangerous combinations 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ab/>
        <w:tab/>
        <w:tab/>
        <w:t>to avoid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>Oreo</w:t>
        <w:tab/>
        <w:t>Other Oreos</w:t>
        <w:tab/>
        <w:t>Travel Guide</w:t>
        <w:tab/>
        <w:t xml:space="preserve">Journey through the 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ab/>
        <w:tab/>
        <w:tab/>
        <w:t>digestive system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>Plant</w:t>
        <w:tab/>
        <w:t>Sun</w:t>
        <w:tab/>
        <w:t>Thank you note</w:t>
        <w:tab/>
        <w:t>For the sun's role in the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ab/>
        <w:tab/>
        <w:tab/>
        <w:t>plant's growth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>Scientist</w:t>
        <w:tab/>
        <w:t>Charles Darwin</w:t>
        <w:tab/>
        <w:t>Memo</w:t>
        <w:tab/>
        <w:t xml:space="preserve">Refute a point in the 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ab/>
        <w:tab/>
        <w:tab/>
        <w:t>Theory of Evolution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>Square Root</w:t>
        <w:tab/>
        <w:t>Whole Number</w:t>
        <w:tab/>
        <w:t>Love Letter</w:t>
        <w:tab/>
        <w:t>Explain relationship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>Repeating Decimal</w:t>
        <w:tab/>
        <w:t>Set of Rational Numbers</w:t>
        <w:tab/>
        <w:t>Petition</w:t>
        <w:tab/>
        <w:t>Prove that you belong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ab/>
        <w:tab/>
        <w:tab/>
        <w:t>to this set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>Doctor's Association</w:t>
        <w:tab/>
        <w:t>Future Parents</w:t>
        <w:tab/>
        <w:t>Web page</w:t>
        <w:tab/>
        <w:t>Need for proper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ab/>
        <w:tab/>
        <w:tab/>
        <w:t>Prenatal Nutrition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>Advertiser</w:t>
        <w:tab/>
        <w:t>TV Audience</w:t>
        <w:tab/>
        <w:t>Public Service</w:t>
        <w:tab/>
        <w:t>Importance of Fruit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ab/>
        <w:tab/>
        <w:t>Announcement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>Lungs</w:t>
        <w:tab/>
        <w:t>Cigarettes</w:t>
        <w:tab/>
        <w:t>Complaint Letter</w:t>
        <w:tab/>
        <w:t>Effects of Smoking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/>
      </w:pPr>
      <w:r>
        <w:rPr>
          <w:sz w:val="20"/>
        </w:rPr>
        <w:t>Comma</w:t>
        <w:tab/>
        <w:t>9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Graders</w:t>
        <w:tab/>
        <w:t>Job description</w:t>
        <w:tab/>
        <w:t>Use in Sentences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rPr>
          <w:sz w:val="20"/>
        </w:rPr>
      </w:pPr>
      <w:r>
        <w:rPr>
          <w:sz w:val="20"/>
        </w:rPr>
        <w:t>Trout</w:t>
        <w:tab/>
        <w:t>Self</w:t>
        <w:tab/>
        <w:t>Diary</w:t>
        <w:tab/>
        <w:t>Effects of Acid Rain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9:39:00Z</dcterms:created>
  <dc:creator>jlangan</dc:creator>
  <dc:description/>
  <cp:keywords/>
  <dc:language>en-US</dc:language>
  <cp:lastModifiedBy>jlangan</cp:lastModifiedBy>
  <dcterms:modified xsi:type="dcterms:W3CDTF">2010-11-30T19:39:00Z</dcterms:modified>
  <cp:revision>1</cp:revision>
  <dc:subject/>
  <dc:title>Examples of RAFT Assignments</dc:title>
</cp:coreProperties>
</file>