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scriptive Scoring Guideline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060"/>
        <w:gridCol w:w="2700"/>
        <w:gridCol w:w="23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C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Y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VENTION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p, distinct controlling point presented as a position and made convincing through a clear, thoughtful, &amp; substantiated argument with evident awareness of task and audien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antial, relevant, and illustrative content that demonstrates a clear understanding of the purpose.  Thoroughly elaborated argument that includes a clear position consistently supported with precise and relevant evidence.  Persuasive strategies are evid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ctive organizational strategies and structures, such as a logical order and transitions, to develop a position supported with a purposeful presentation of cont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se, illustrative use of a variety of words and sentence structures to create consistent writer’s voice and tone appropriate to audien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t control of grammar, mechanics, spelling, usage and sentence form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ear controlling point presented as a position and made convincing through a credible and substantiated argument with general awareness of task and argument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equate, specific and/or illustrative content that demonstrates and understanding of the purpose.  Sufficiently elaborated argument that includes a clear position supported with some relevant evidence.  Persuasive strategies may be evident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al strategies and structures, such as logical order and transitions, to develop a position supported with sufficient presentation of cont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ic use of a variety of words and sentence structures that may or may not create writer’s voice and tone appropriate to audien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ficient control of grammar, mechanics, spelling, usage and sentence form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ue evidence of a controlling point presented as a position that may lack a credible and/or substantiated argument with an inconsistent awareness of task and audien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dequate, vague content that demonstrates a weak understanding of the purpose.  Insufficiently elaborated argument that includes an underdeveloped position supported with little evidenc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onsistent organizational strategies and structures, such as logical order and transitions, to develop a position with inadequate presentation of content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ed word choice and control of sentence structures that inhibit voice and to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ed control of grammar, mechanics, spelling, usage and sentence formation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le or no evidence of a controlling point presented as a position that lacks a credible and/or substantiated argument with minimal awareness of task and audience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al evidence of content that demonstrates a lack of understanding of the purpose.  Unelaborated argument that includes an undeveloped position supported with minimal or no evidenc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le or no evidence of organizational strategies and structures, such as logical order and transitions, to develop a position with insufficient presentation of content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 variety in word choice and minimal control of sentence structur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 control of grammar, mechanics, spelling, usage and sentence formation.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1920</wp:posOffset>
                </wp:positionH>
                <wp:positionV relativeFrom="paragraph">
                  <wp:posOffset>-3175</wp:posOffset>
                </wp:positionV>
                <wp:extent cx="3886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 </w:t>
                            </w:r>
                            <w:r>
                              <w:rPr/>
                              <w:t xml:space="preserve"> 2 examples of figurative language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 10  point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  </w:t>
                            </w:r>
                            <w:r>
                              <w:rPr/>
                              <w:t>4 Uses of sensory languag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  20  point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   </w:t>
                            </w:r>
                            <w:r>
                              <w:rPr/>
                              <w:t>Use of at least 2 vivid verb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  10  point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____   </w:t>
                            </w:r>
                            <w:r>
                              <w:rPr/>
                              <w:t>Use of at least 2 awesome adjectives (10 pt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9pt;mso-wrap-distance-left:9.05pt;mso-wrap-distance-right:9.05pt;mso-wrap-distance-top:0pt;mso-wrap-distance-bottom:0pt;margin-top:-0.25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 </w:t>
                      </w:r>
                      <w:r>
                        <w:rPr/>
                        <w:t xml:space="preserve"> 2 examples of figurative language- </w:t>
                      </w:r>
                      <w:r>
                        <w:rPr>
                          <w:sz w:val="22"/>
                          <w:szCs w:val="22"/>
                        </w:rPr>
                        <w:t>( 10  points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  </w:t>
                      </w:r>
                      <w:r>
                        <w:rPr/>
                        <w:t>4 Uses of sensory language</w:t>
                      </w:r>
                      <w:r>
                        <w:rPr>
                          <w:sz w:val="22"/>
                          <w:szCs w:val="22"/>
                        </w:rPr>
                        <w:t xml:space="preserve"> (  20  points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____   </w:t>
                      </w:r>
                      <w:r>
                        <w:rPr/>
                        <w:t>Use of at least 2 vivid verbs</w:t>
                      </w:r>
                      <w:r>
                        <w:rPr>
                          <w:sz w:val="22"/>
                          <w:szCs w:val="22"/>
                        </w:rPr>
                        <w:t xml:space="preserve"> (  10  points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____   </w:t>
                      </w:r>
                      <w:r>
                        <w:rPr/>
                        <w:t>Use of at least 2 awesome adjectives (10 pts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27975</wp:posOffset>
                </wp:positionH>
                <wp:positionV relativeFrom="paragraph">
                  <wp:posOffset>106680</wp:posOffset>
                </wp:positionV>
                <wp:extent cx="11518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______  =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81.7pt;mso-wrap-distance-left:9.05pt;mso-wrap-distance-right:9.05pt;mso-wrap-distance-top:0pt;mso-wrap-distance-bottom:0pt;margin-top:8.4pt;mso-position-vertical-relative:text;margin-left:62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tal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______  =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54780" cy="9861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60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ON-SCORABL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FF-PROM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Is illegi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Is incoherent (response makes no sen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Is insufficient (does not include enough to assess domains adequately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Is a blank pap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Is readable but did not respond to the promp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77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600"/>
                        <w:gridCol w:w="19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N-SCORABL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F-PROMPT</w:t>
                            </w:r>
                          </w:p>
                        </w:tc>
                      </w:tr>
                      <w:tr>
                        <w:trPr>
                          <w:trHeight w:val="115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Is illegi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Is incoherent (response makes no sens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Is insufficient (does not include enough to assess domains adequately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Is a blank pap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Is readable but did not respond to the promp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25:00Z</dcterms:created>
  <dc:creator>jlangan</dc:creator>
  <dc:description/>
  <cp:keywords/>
  <dc:language>en-US</dc:language>
  <cp:lastModifiedBy>jlangan</cp:lastModifiedBy>
  <cp:lastPrinted>2011-02-16T08:32:00Z</cp:lastPrinted>
  <dcterms:modified xsi:type="dcterms:W3CDTF">2011-02-16T13:32:00Z</dcterms:modified>
  <cp:revision>1</cp:revision>
  <dc:subject/>
  <dc:title>Descriptive Scoring Guideline</dc:title>
</cp:coreProperties>
</file>