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69884026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24239098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0950733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79362548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12574431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11618617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65591838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07380939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63493095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6162222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627343699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22714880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88068848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764273306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4205021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56360594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192236956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32938223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56118197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32582293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1497656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23607891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46461587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835462015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57719651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68053345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44711930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42282802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