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Impact" w:hAnsi="Impact" w:cs="Impact"/>
          <w:color w:val="FF0000"/>
          <w:sz w:val="36"/>
          <w:szCs w:val="36"/>
        </w:rPr>
      </w:pPr>
      <w:bookmarkStart w:id="0" w:name="top2"/>
      <w:bookmarkEnd w:id="0"/>
      <w:r>
        <w:rPr>
          <w:rFonts w:cs="Verdana" w:ascii="Verdana" w:hAnsi="Verdana"/>
          <w:sz w:val="27"/>
          <w:szCs w:val="27"/>
        </w:rPr>
        <w:t>A writing rubric (checklist)</w:t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4  </w:t>
      </w:r>
      <w:r>
        <w:rPr>
          <w:rFonts w:cs="Verdana" w:ascii="Verdana" w:hAnsi="Verdana"/>
          <w:sz w:val="18"/>
          <w:szCs w:val="18"/>
        </w:rPr>
        <w:t xml:space="preserve">In my four point composition: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lace a checkmark where you think you did well).</w:t>
      </w:r>
    </w:p>
    <w:p>
      <w:pPr>
        <w:pStyle w:val="ZTopofForm"/>
        <w:rPr/>
      </w:pPr>
      <w:r>
        <w:rPr/>
        <w:t>Top of Form</w:t>
      </w:r>
    </w:p>
    <w:tbl>
      <w:tblPr>
        <w:tblW w:w="4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4"/>
        <w:gridCol w:w="3388"/>
      </w:tblGrid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 Checklist: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: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45191396" r:id="rId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important details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750593362" r:id="rId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many different and descriptive words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42313067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When I added details, I didn't wander from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main idea. I remembered my Topic Sentence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d the subject of the Writing Prompt and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yed on course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83327140" r:id="rId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I used words that helped people see my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aning. They could use all of their  senses to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l and even hear my meaning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10672953" r:id="rId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organized my ideas in a logical way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69109688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different kinds of sentences and didn't start each one with the same word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050679461" r:id="rId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omposition answered the question in the prompt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564948110" r:id="rId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made every effort to make my writing legible. My spelling and grammar were the very bes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cs="Impact" w:ascii="Impact" w:hAnsi="Impact"/>
          <w:color w:val="FF0000"/>
          <w:sz w:val="36"/>
          <w:szCs w:val="36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My writing is good but I could improve. Maybe I needed to add more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s or add information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0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9"/>
        <w:gridCol w:w="3499"/>
      </w:tblGrid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281296804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tried to explain my main idea, the one in my Topic Sentence, but I could have added more information or supporting detail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43411972" r:id="rId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hoice of words is good. My vocabulary choices serve a purpose. I didn't use too many extra or unnecessary words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99347644" r:id="rId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Once in a while my thoughts wandered away from the subject or I didn't totally answer the question in the Writing Prompt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197196059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entences were pretty good, but they are mostly the same kind of sentence. The sentences could be shorter and more to the point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805868897" r:id="rId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tory was a little bit disorganize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350554550" r:id="rId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could have been a little neater and I know I wasn't watching my spelling and grammar too carefully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86940942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ideas needed to be connected. I don't think every idea I had fit with the topic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04082666" r:id="rId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 reader can usually see my poin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My composition earned only two points: My writing wasn't very clear.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y ideas didn't really support the Topic Sentence and some of my information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sn't accurate. I didn't pay attention to my spelling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1"/>
        <w:gridCol w:w="3613"/>
      </w:tblGrid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531545519" r:id="rId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make my points more clearly. I needed to stay on the subject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597334383" r:id="rId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words need to be stronger and more effective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29206669" r:id="rId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re weren't many details or supporting ideas in my composition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850007002" r:id="rId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ometimes repeated the same idea and my writing was choppy. My sentences could have been shorter and to the point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415028691" r:id="rId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paragraphs didn't have "flow". My ideas were choppy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558557020" r:id="rId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handwriting was sloppy and I didn't check over my spelling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1 </w:t>
      </w:r>
      <w:r>
        <w:rPr>
          <w:rFonts w:cs="Verdana" w:ascii="Verdana" w:hAnsi="Verdana"/>
          <w:sz w:val="18"/>
          <w:szCs w:val="18"/>
        </w:rPr>
        <w:t xml:space="preserve">My composition scored only one point. I know I need to answer the question,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ick to the point. I didn't add any details and my spelling and grammar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re not up to par. I know I can do better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2"/>
        <w:gridCol w:w="3729"/>
      </w:tblGrid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938031915" r:id="rId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didn't pay attention to the question. My story wandered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39427923" r:id="rId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People couldn't tell what my ideas were about the subject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660826878" r:id="rId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get organized. I could have outlined my ideas before I started to write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306517222" r:id="rId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tarted all of my sentences the same way and didn't use descriptive words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835323471" r:id="rId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add details and more information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66362205" r:id="rId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had so many spelling and grammar mistakes that people were distracted and couldn't pay attention to what I was saying.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3:00Z</dcterms:created>
  <dc:creator>jlangan</dc:creator>
  <dc:description/>
  <cp:keywords/>
  <dc:language>en-US</dc:language>
  <cp:lastModifiedBy>jlangan</cp:lastModifiedBy>
  <dcterms:modified xsi:type="dcterms:W3CDTF">2009-10-26T12:05:00Z</dcterms:modified>
  <cp:revision>1</cp:revision>
  <dc:subject/>
  <dc:title>A writing rubric (checklist)</dc:title>
</cp:coreProperties>
</file>