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Impact" w:hAnsi="Impact" w:cs="Impact"/>
          <w:color w:val="FF0000"/>
          <w:sz w:val="36"/>
          <w:szCs w:val="36"/>
        </w:rPr>
      </w:pPr>
      <w:bookmarkStart w:id="0" w:name="top2"/>
      <w:bookmarkEnd w:id="0"/>
      <w:r>
        <w:rPr>
          <w:rFonts w:cs="Verdana" w:ascii="Verdana" w:hAnsi="Verdana"/>
          <w:sz w:val="27"/>
          <w:szCs w:val="27"/>
        </w:rPr>
        <w:t>A writing rubric (checklist)</w:t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4  </w:t>
      </w:r>
      <w:r>
        <w:rPr>
          <w:rFonts w:cs="Verdana" w:ascii="Verdana" w:hAnsi="Verdana"/>
          <w:sz w:val="18"/>
          <w:szCs w:val="18"/>
        </w:rPr>
        <w:t xml:space="preserve">In my four point composition: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place a checkmark where you think you did well).</w:t>
      </w:r>
    </w:p>
    <w:p>
      <w:pPr>
        <w:pStyle w:val="ZTopofForm"/>
        <w:rPr/>
      </w:pPr>
      <w:r>
        <w:rPr/>
        <w:t>Top of Form</w:t>
      </w:r>
    </w:p>
    <w:tbl>
      <w:tblPr>
        <w:tblW w:w="40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24"/>
        <w:gridCol w:w="3388"/>
      </w:tblGrid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 Checklist: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: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145003170" r:id="rId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important details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894694" r:id="rId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many different and descriptive words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408545986" r:id="rId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When I added details, I didn't wander from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he main idea. I remembered my Topic Sentence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d the subject of the Writing Prompt and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ayed on course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50356914" r:id="rId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I used words that helped people see my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eaning. They could use all of their  senses to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eel and even hear my meaning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810963425" r:id="rId1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organized my ideas in a logical way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179509836" r:id="rId1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used different kinds of sentences and didn't start each one with the same word.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821722140" r:id="rId1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composition answered the question in the prompt.</w:t>
            </w:r>
          </w:p>
        </w:tc>
        <w:tc>
          <w:tcPr>
            <w:tcW w:w="3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12411738" r:id="rId1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made every effort to make my writing legible. My spelling and grammar were the very best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  <w:r>
        <w:rPr>
          <w:rFonts w:cs="Impact" w:ascii="Impact" w:hAnsi="Impact"/>
          <w:color w:val="FF0000"/>
          <w:sz w:val="36"/>
          <w:szCs w:val="36"/>
        </w:rPr>
        <w:t xml:space="preserve">3 </w:t>
      </w:r>
      <w:r>
        <w:rPr>
          <w:rFonts w:cs="Verdana" w:ascii="Verdana" w:hAnsi="Verdana"/>
          <w:sz w:val="20"/>
          <w:szCs w:val="20"/>
        </w:rPr>
        <w:t xml:space="preserve">My writing is good but I could improve. Maybe I needed to add more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s or add information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0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99"/>
        <w:gridCol w:w="3499"/>
      </w:tblGrid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798886835" r:id="rId1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tried to explain my main idea, the one in my Topic Sentence, but I could have added more information or supporting detail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469109543" r:id="rId2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choice of words is good. My vocabulary choices serve a purpose. I didn't use too many extra or unnecessary words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35133415" r:id="rId2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Once in a while my thoughts wandered away from the subject or I didn't totally answer the question in the Writing Prompt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611804760" r:id="rId2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sentences were pretty good, but they are mostly the same kind of sentence. The sentences could be shorter and more to the point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559569008" r:id="rId2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story was a little bit disorganized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366201134" r:id="rId2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could have been a little neater and I know I wasn't watching my spelling and grammar too carefully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064495565" r:id="rId3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ideas needed to be connected. I don't think every idea I had fit with the topic.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2143301605" r:id="rId3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The reader can usually see my point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2 </w:t>
      </w:r>
      <w:r>
        <w:rPr>
          <w:rFonts w:cs="Verdana" w:ascii="Verdana" w:hAnsi="Verdana"/>
          <w:sz w:val="18"/>
          <w:szCs w:val="18"/>
        </w:rPr>
        <w:t xml:space="preserve">My composition earned only two points: My writing wasn't very clear.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y ideas didn't really support the Topic Sentence and some of my information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sn't accurate. I didn't pay attention to my spelling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1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71"/>
        <w:gridCol w:w="3613"/>
      </w:tblGrid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403218823" r:id="rId3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make my points more clearly. I needed to stay on the subject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688830585" r:id="rId3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words need to be stronger and more effective.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781878991" r:id="rId3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There weren't many details or supporting ideas in my composition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540406104" r:id="rId4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sometimes repeated the same idea and my writing was choppy. My sentences could have been shorter and to the point.</w:t>
            </w:r>
          </w:p>
        </w:tc>
      </w:tr>
      <w:tr>
        <w:trPr/>
        <w:tc>
          <w:tcPr>
            <w:tcW w:w="3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80467851" r:id="rId4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paragraphs didn't have "flow". My ideas were choppy.</w:t>
            </w:r>
          </w:p>
        </w:tc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53890574" r:id="rId4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My handwriting was sloppy and I didn't check over my spelling.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Impact" w:ascii="Impact" w:hAnsi="Impact"/>
          <w:color w:val="FF0000"/>
          <w:sz w:val="36"/>
          <w:szCs w:val="36"/>
        </w:rPr>
        <w:t xml:space="preserve">1 </w:t>
      </w:r>
      <w:r>
        <w:rPr>
          <w:rFonts w:cs="Verdana" w:ascii="Verdana" w:hAnsi="Verdana"/>
          <w:sz w:val="18"/>
          <w:szCs w:val="18"/>
        </w:rPr>
        <w:t xml:space="preserve">My composition scored only one point. I know I need to answer the question,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ick to the point. I didn't add any details and my spelling and grammar </w:t>
      </w:r>
    </w:p>
    <w:p>
      <w:pPr>
        <w:pStyle w:val="Normal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ere not up to par. I know I can do better.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415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42"/>
        <w:gridCol w:w="3729"/>
      </w:tblGrid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rganization and Content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's My Style?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622948081" r:id="rId4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didn't pay attention to the question. My story wandered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987129496" r:id="rId4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People couldn't tell what my ideas were about the subject.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949941577" r:id="rId5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get organized. I could have outlined my ideas before I started to write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002027512" r:id="rId5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started all of my sentences the same way and didn't use descriptive words.</w:t>
            </w:r>
          </w:p>
        </w:tc>
      </w:tr>
      <w:tr>
        <w:trPr/>
        <w:tc>
          <w:tcPr>
            <w:tcW w:w="3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555122661" r:id="rId5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need to add details and more information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286860453" r:id="rId5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I had so many spelling and grammar mistakes that people were distracted and couldn't pay attention to what I was saying.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03:00Z</dcterms:created>
  <dc:creator>jlangan</dc:creator>
  <dc:description/>
  <cp:keywords/>
  <dc:language>en-US</dc:language>
  <cp:lastModifiedBy>jlangan</cp:lastModifiedBy>
  <dcterms:modified xsi:type="dcterms:W3CDTF">2009-10-26T12:05:00Z</dcterms:modified>
  <cp:revision>1</cp:revision>
  <dc:subject/>
  <dc:title>A writing rubric (checklist)</dc:title>
</cp:coreProperties>
</file>